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 xml:space="preserve">“Доставка на гуми за превозни средства собственост на „АЕЦ Козлодуй” ЕАД”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24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831"/>
        <w:gridCol w:w="4063"/>
        <w:gridCol w:w="1745"/>
        <w:gridCol w:w="1436"/>
        <w:gridCol w:w="1918"/>
        <w:gridCol w:w="1609"/>
      </w:tblGrid>
      <w:tr>
        <w:trPr>
          <w:trHeight w:val="96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Д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бща цена за изпълнение на поръчката в лв. без ДДС, при условие на доставка DDP "АЕЦ Козлодуй", съгласно Incoterms 2016, цифром и словом:</w:t>
              <w:br/>
              <w:t>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38:00Z</dcterms:created>
  <dc:creator>pahaidutov</dc:creator>
  <dc:description/>
  <cp:keywords/>
  <dc:language>en-US</dc:language>
  <cp:lastModifiedBy>bgpopnikolov</cp:lastModifiedBy>
  <cp:lastPrinted>2016-10-11T11:15:00Z</cp:lastPrinted>
  <dcterms:modified xsi:type="dcterms:W3CDTF">2017-01-26T09:59:00Z</dcterms:modified>
  <cp:revision>28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